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0"/>
        <w:gridCol w:w="3240"/>
      </w:tblGrid>
      <w:tr>
        <w:trPr>
          <w:cantSplit w:val="true"/>
        </w:trPr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OES-Projektidee  (Projekt-Planungs-Antrag)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</w:r>
          </w:p>
          <w:p>
            <w:pPr>
              <w:pStyle w:val="Heading3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                                                         </w:t>
            </w:r>
          </w:p>
          <w:p>
            <w:pPr>
              <w:pStyle w:val="Heading3"/>
              <w:spacing w:before="60" w:after="60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  <w:t xml:space="preserve">Beim Ausfüllen des Formulars sind Ihnen die Mitglieder der </w:t>
              <w:br/>
              <w:t>Q-Gruppe gerne behilflich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in der Dimension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terrich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70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tte beschreiben Sie die Ziele des Projekts in groben Zügen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lchen Anlass hat die Projektidee? Wie ist sie entstanden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krper2"/>
              <w:spacing w:before="6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elchen Bezug hat das Projekt zum Leitbild unserer Schule?</w:t>
            </w:r>
          </w:p>
          <w:p>
            <w:pPr>
              <w:pStyle w:val="Textkrper2"/>
              <w:spacing w:before="6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krper2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orin sehen Sie den Nutzen des Projektes für die Entwicklung unserer Schule?</w:t>
            </w:r>
          </w:p>
          <w:p>
            <w:pPr>
              <w:pStyle w:val="Textkrper2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lche Personen werden von diesem Projekt betroffen sein (Reichweite des Projekts)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krper2"/>
              <w:spacing w:before="60" w:after="60"/>
              <w:rPr/>
            </w:pPr>
            <w:r>
              <w:rPr>
                <w:rFonts w:cs="Arial" w:ascii="Arial" w:hAnsi="Arial"/>
                <w:sz w:val="21"/>
                <w:szCs w:val="21"/>
              </w:rPr>
              <w:t>Welche Dauer wird dieses Projekt haben?</w:t>
              <w:br/>
              <w:t>(Wochen/Monat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1"/>
                <w:szCs w:val="21"/>
              </w:rPr>
              <w:t>Welche Ressourcen halten Sie für erforderlich? Welche Kosten fallen vermutlich an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1"/>
                <w:szCs w:val="21"/>
              </w:rPr>
              <w:t>Welche Rahmenbedingungen müssen gegeben sein? Welche Unterstützung wird notwendig sein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krper2"/>
              <w:spacing w:before="60" w:after="60"/>
              <w:rPr/>
            </w:pPr>
            <w:r>
              <w:rPr>
                <w:rFonts w:cs="Arial" w:ascii="Arial" w:hAnsi="Arial"/>
                <w:sz w:val="21"/>
                <w:szCs w:val="21"/>
              </w:rPr>
              <w:t>Sehen Sie mögliche Stolpersteine / Risiken für das Projekt? Wenn ja, welche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1"/>
                <w:szCs w:val="21"/>
              </w:rPr>
              <w:t>Gibt es weitere Hinweise / Anmerkungen zum Projekt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cs="Arial" w:ascii="Arial" w:hAnsi="Arial"/>
                <w:sz w:val="21"/>
                <w:szCs w:val="21"/>
              </w:rPr>
              <w:t>Haben Sie einen Vorschlag für eine/n Projektleiter/in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1"/>
                <w:szCs w:val="21"/>
              </w:rPr>
              <w:t>Kennen Sie geeignete / interessierte TeilnehmerInnen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1"/>
                <w:szCs w:val="21"/>
              </w:rPr>
              <w:t>Mitglieder des Projektteam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me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tragsteller/i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Bitte geben Sie diese Projektidee bis zum _______ beim Projekt-Koordinator ab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m ________ werden Schulleitungsteam und QE-Gruppe die eingegangenen Projektideen sichten und auf ihre Bedeutung für die Schulentwicklung an unserer Schule hin überprüfen. Der Projekt-Koordinator sorgt für eine Rückmeldung an den Antragsteller („Kein Antrag ohne Feedback“)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chulleitungsteam und QE-Gruppe beraten die Projektideen und empfehlen dem Schulleiter eine Entscheidung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Der Schulleiter entscheidet darüber, ob zu dieser Projektidee ein Planungsauftrag gegeben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8840</wp:posOffset>
          </wp:positionH>
          <wp:positionV relativeFrom="paragraph">
            <wp:posOffset>-31115</wp:posOffset>
          </wp:positionV>
          <wp:extent cx="1483360" cy="342265"/>
          <wp:effectExtent l="0" t="0" r="0" b="0"/>
          <wp:wrapTight wrapText="bothSides">
            <wp:wrapPolygon edited="0">
              <wp:start x="-68" y="0"/>
              <wp:lineTo x="-68" y="21313"/>
              <wp:lineTo x="21600" y="21313"/>
              <wp:lineTo x="21600" y="0"/>
              <wp:lineTo x="-68" y="0"/>
            </wp:wrapPolygon>
          </wp:wrapTight>
          <wp:docPr id="1" name="oes-logo-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es-logo-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46" r="-34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342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  <w:tbl>
    <w:tblPr>
      <w:tblW w:w="979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6840"/>
    </w:tblGrid>
    <w:tr>
      <w:trPr>
        <w:cantSplit w:val="true"/>
      </w:trPr>
      <w:tc>
        <w:tcPr>
          <w:tcW w:w="2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b/>
              <w:b/>
              <w:sz w:val="21"/>
              <w:szCs w:val="21"/>
            </w:rPr>
          </w:pPr>
          <w:r>
            <w:rPr>
              <w:rFonts w:cs="Arial" w:ascii="Arial" w:hAnsi="Arial"/>
              <w:b/>
              <w:sz w:val="21"/>
              <w:szCs w:val="21"/>
            </w:rPr>
            <w:t>Projektbezeichnung:</w:t>
          </w:r>
        </w:p>
        <w:p>
          <w:pPr>
            <w:pStyle w:val="Heading4"/>
            <w:spacing w:before="120" w:after="120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17"/>
              <w:szCs w:val="17"/>
            </w:rPr>
            <w:t>(Titel/Name des Projekts)</w:t>
          </w:r>
        </w:p>
      </w:tc>
      <w:tc>
        <w:tcPr>
          <w:tcW w:w="684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1"/>
              <w:szCs w:val="21"/>
            </w:rPr>
          </w:pPr>
          <w:r>
            <w:rPr>
              <w:rFonts w:cs="Arial" w:ascii="Arial" w:hAnsi="Arial"/>
              <w:b/>
              <w:sz w:val="21"/>
              <w:szCs w:val="21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6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30"/>
    </w:rPr>
  </w:style>
  <w:style w:type="paragraph" w:styleId="Textkrper2">
    <w:name w:val="Textkörper 2"/>
    <w:basedOn w:val="Normal"/>
    <w:qFormat/>
    <w:pPr>
      <w:spacing w:before="60" w:after="6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5:00Z</dcterms:created>
  <dc:creator>haeffner.patrick</dc:creator>
  <dc:description/>
  <cp:keywords/>
  <dc:language>en-US</dc:language>
  <cp:lastModifiedBy>haeffner.patrick</cp:lastModifiedBy>
  <cp:lastPrinted>2007-04-11T11:13:00Z</cp:lastPrinted>
  <dcterms:modified xsi:type="dcterms:W3CDTF">2007-05-31T11:15:00Z</dcterms:modified>
  <cp:revision>2</cp:revision>
  <dc:subject/>
  <dc:title>OES-Projektidee  (Projekt-Planungs-Antrag) </dc:title>
</cp:coreProperties>
</file>